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e şi management în alimentaţia publică şi agroturism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2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5"/>
        <w:rPr>
          <w:rFonts w:ascii="Times New Roman" w:hAnsi="Times New Roman" w:cs="Times New Roman"/>
          <w:b/>
          <w:b/>
          <w:w w:val="105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>Competențe specifice acumulate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7796"/>
      </w:tblGrid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profesionale/gener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hanging="0"/>
              <w:jc w:val="both"/>
              <w:rPr>
                <w:rFonts w:ascii="Times New Roman" w:hAnsi="Times New Roman" w:eastAsia="Calibri" w:cs="Times New Roman"/>
                <w:color w:val="EE0000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EE0000"/>
                <w:sz w:val="18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100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Competențe transversa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17" w:hanging="0"/>
              <w:rPr>
                <w:rFonts w:ascii="Times New Roman" w:hAnsi="Times New Roman" w:eastAsia="Calibri" w:cs="Times New Roman"/>
                <w:color w:val="EE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.T.4. Lucrează în echipe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/>
      </w:pP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 definește și clasifică diferitele tipuri de exerciții fizice ca mijloace de instruire aplicabile în contextul practicării activităților motri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tudentul/Absolventul: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Identifică forma și conținutul exercițiului fizic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electează exerciții fizice în funcție de finalitatea acestora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Studentul/Absolventul: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1049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before="0" w:after="12"/>
        <w:ind w:left="720" w:hanging="338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b/>
          <w:w w:val="105"/>
          <w:sz w:val="18"/>
          <w:szCs w:val="22"/>
        </w:rPr>
        <w:t xml:space="preserve">Obiectivele disciplinei </w:t>
      </w:r>
      <w:r>
        <w:rPr>
          <w:rFonts w:cs="Times New Roman" w:ascii="Times New Roman" w:hAnsi="Times New Roman"/>
          <w:w w:val="105"/>
          <w:sz w:val="18"/>
          <w:szCs w:val="22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102" w:hanging="0"/>
              <w:rPr>
                <w:rFonts w:ascii="Times New Roman" w:hAnsi="Times New Roman" w:eastAsia="Calibri" w:cs="Times New Roman"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w w:val="105"/>
                <w:sz w:val="18"/>
                <w:szCs w:val="22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" w:after="0"/>
              <w:ind w:left="263" w:right="138" w:hanging="142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pentru învățarea tehnicii corecte a alergării de rezitență pe 1000 m 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i de exerciții care cuprind învățarea alergării de rezistență în pluton pe 1000 m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rezistență pe 1000 m (CT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ificare</w:t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rezistență pe 1000 m contracronometru minim între 6-7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jinariu Iulian Manue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. dr. ing. Eufrozina ALB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ef lucrări.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1538372708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46:00Z</dcterms:created>
  <dc:creator>oana</dc:creator>
  <dc:description/>
  <cp:keywords/>
  <dc:language>en-US</dc:language>
  <cp:lastModifiedBy>Ancuta Chetrariu</cp:lastModifiedBy>
  <cp:lastPrinted>2025-11-07T12:46:00Z</cp:lastPrinted>
  <dcterms:modified xsi:type="dcterms:W3CDTF">2025-11-07T10:49:00Z</dcterms:modified>
  <cp:revision>3</cp:revision>
  <dc:subject/>
  <dc:title>FIŞA DISCIPLINEI</dc:title>
</cp:coreProperties>
</file>